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710"/>
        <w:gridCol w:w="189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or Knowledg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veloped Knowled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utstanding Achievemen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-Assessed Workshe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entation Workshe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t –Assessment Workshe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verall Gr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710"/>
        <w:gridCol w:w="189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or Knowledg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veloped Knowled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utstanding Achievemen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-Assessed Workshe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entation Workshe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t –Assessment Workshe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verall Gr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710"/>
        <w:gridCol w:w="189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or Knowledg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veloped Knowled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utstanding Achievemen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-Assessed Workshe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entation Workshe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t –Assessment Workshe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verall Gr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710"/>
        <w:gridCol w:w="189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or Knowledg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veloped Knowled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utstanding Achievemen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-Assessed Workshe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entation Workshe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t –Assessment Workshe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verall Gr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9:48:00Z</dcterms:created>
  <dc:creator>San Angelo ISD</dc:creator>
  <dc:description/>
  <cp:keywords/>
  <dc:language>en-US</dc:language>
  <cp:lastModifiedBy>San Angelo ISD</cp:lastModifiedBy>
  <cp:lastPrinted>2009-09-03T08:40:00Z</cp:lastPrinted>
  <dcterms:modified xsi:type="dcterms:W3CDTF">2011-09-12T19:50:00Z</dcterms:modified>
  <cp:revision>3</cp:revision>
  <dc:subject/>
  <dc:title/>
</cp:coreProperties>
</file>